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49"/>
        <w:gridCol w:w="195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icken coop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ood lo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l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ewood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ape vi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mp hous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te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in entranc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uck deliveries received he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lled timber dryin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door bathroo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arden tools &amp; wheelbarrow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nual vegetables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ees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ewoo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tap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mble berrie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tl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heep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rb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herb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post hea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spberries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zza ove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een hous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WOOFer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hicle acces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actor shed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a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tichok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asparagu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orm far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mergency exit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hubar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lue berri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duck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tertain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gasast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post heap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actor she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e woo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t hou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door kitchen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lk hay storag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y goods sto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p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ape vin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tting shed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y she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ir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ol sto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gasas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rs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tertaining are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door kitche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lothes li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cess roa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gasast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t hous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tting she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icken yar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in water tan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undry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vailing wind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neyar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ood she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in water tan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posting toilet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orkshop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t orchar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in gaug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quinc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in water tank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at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s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e fighting gear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sh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rsimmon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edling productio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ey water syste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rd netting stored he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e-wood processing are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ad-side stall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in water tan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in water tan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ader tan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ke repair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oat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sure pump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sure pump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lar panel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ottl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arden work hub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lar HW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arag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cycle rac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lack currant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hicle access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ple orchar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ar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zelnut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sitor camp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d currants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erials storag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mon tre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ying rac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u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house sit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sionfrui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ood lo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val for foot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oat hous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sh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mp hous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iwi fruit - mal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g pen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x-proof fenc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us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p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l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vailing winds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opping bloc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a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p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te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post heap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tap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iwi fruit - fema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wer lin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e circl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mphitheatr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ipper/mulcher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iwi fruit - fema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in water tan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itche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tra parking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icken foo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shroom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arden stak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ader tan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rves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w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ock yard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pumpk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ader tan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gasast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e hiv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mber storag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e woo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a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ney stor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tle gri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ed sto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walnu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il bo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tle crush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mercial grap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hand materials storage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ther &amp; baby chickens yar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eserving supplies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e-keeping equipment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w ben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arden sea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lothes li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arden work hu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tle rac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ainsa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nd brea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icken yar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BQ are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live</w:t>
            </w:r>
          </w:p>
        </w:tc>
      </w:tr>
      <w:tr>
        <w:trPr>
          <w:trHeight w:val="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ock foo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b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ood she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hite currant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in road</w:t>
            </w:r>
          </w:p>
        </w:tc>
      </w:tr>
      <w:tr>
        <w:trPr>
          <w:trHeight w:val="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bby hu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nd pi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win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he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eezer</w:t>
            </w:r>
          </w:p>
        </w:tc>
      </w:tr>
      <w:tr>
        <w:trPr>
          <w:trHeight w:val="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49"/>
        <w:gridCol w:w="195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icken foo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shroom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arden stak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ader tan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rves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w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ock yard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pumpk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ader tan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gasast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e hiv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mber storag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e woo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a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ney stor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tle gri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ed sto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walnu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il bo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tle crush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mercial grap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  <w:r>
              <w:rPr>
                <w:rFonts w:cs="Tahoma" w:ascii="Tahoma" w:hAnsi="Tahoma"/>
                <w:sz w:val="22"/>
                <w:szCs w:val="22"/>
              </w:rPr>
              <w:t xml:space="preserve"> hand materials storage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ther &amp; baby chickens yar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eserving supplies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e-keeping equipment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w ben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arden sea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lothes li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arden work hu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tle rac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ainsa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nd brea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icken yar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BQ are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live</w:t>
            </w:r>
          </w:p>
        </w:tc>
      </w:tr>
      <w:tr>
        <w:trPr>
          <w:trHeight w:val="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ock foo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b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ood she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hite currant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in road</w:t>
            </w:r>
          </w:p>
        </w:tc>
      </w:tr>
      <w:tr>
        <w:trPr>
          <w:trHeight w:val="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ubby hu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nd pi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win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he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eezer</w:t>
            </w:r>
          </w:p>
        </w:tc>
      </w:tr>
      <w:tr>
        <w:trPr>
          <w:trHeight w:val="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34:00Z</dcterms:created>
  <dc:creator>RAFHA</dc:creator>
  <dc:description/>
  <cp:keywords/>
  <dc:language>en-US</dc:language>
  <cp:lastModifiedBy>Steve Burns</cp:lastModifiedBy>
  <cp:lastPrinted>2010-04-07T15:06:00Z</cp:lastPrinted>
  <dcterms:modified xsi:type="dcterms:W3CDTF">2012-04-12T08:34:00Z</dcterms:modified>
  <cp:revision>2</cp:revision>
  <dc:subject/>
  <dc:title>13th and 14th of March 2010 - Weekend One</dc:title>
</cp:coreProperties>
</file>